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6037be2e;Google\x20Chrome.app;DB698607-EAF8-4721-AEA9-C3DDB02ECC6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